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863265974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834246481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